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________________________________________</w:t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rFonts w:cs="Tempus Sans ITC" w:ascii="Tempus Sans ITC" w:hAnsi="Tempus Sans ITC"/>
          <w:sz w:val="36"/>
          <w:szCs w:val="36"/>
        </w:rPr>
        <w:t>Chapter 12: Book Quiz</w:t>
      </w:r>
    </w:p>
    <w:p>
      <w:pPr>
        <w:pStyle w:val="NoSpacing"/>
        <w:jc w:val="center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Spacing"/>
        <w:rPr/>
      </w:pPr>
      <w:r>
        <w:rPr>
          <w:b/>
          <w:u w:val="single"/>
        </w:rPr>
        <w:t>Directions</w:t>
      </w:r>
      <w:r>
        <w:rPr/>
        <w:t>: Answer the following questions on a separate sheet of paper.  Use complete/professional sentences and be sure to answer all parts with appropriate depth and specificit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Explain the various events thought to be the signs of a coming apocalypse.  Analyze the impact each disaster had on society. (379-38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Analyze the effectiveness and scope of hospitals in dealing with the plague.  What conclusion s about the Medieval Europe can be drawn from this information? (383-38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Analyze the long-term effects of the plague in Europe. How did this disaster actually forge/benefit the modern age? (384-386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Analyze how the Hundred Year’s War represents the growing friction between the inheritance founded Old Regime and the emerging international, middle-class/commoners.  Any exceptions in the preferences of the nobility? (386-387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Support or refute the following claim: “The power of England’s parliament being secured was the greatest long-term effect of the Hundred Year’s War. (390-39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Explain the Babylonian Captivity of the Church and evaluate its impact on the Great Schism and the beginning of the Conciliar movement. (392-39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Explain how Marsiglio of Padua and John Wyclif threatened the Medieval Church.  What resulted from the call for councils and reform?  Was it successful?  (393-394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Describe the general trends for marriage in the Middle Ages.  Contrast rural, commoners to wealthy, urban dwellers. (396-398)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Explain the various pieces of evidence that point to a violent and frustrated society in the Middle Ages. (398-399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0. What was the </w:t>
      </w:r>
      <w:r>
        <w:rPr>
          <w:i/>
        </w:rPr>
        <w:t>Jacquerie</w:t>
      </w:r>
      <w:r>
        <w:rPr/>
        <w:t>?  What were the immediate and long-range causes of this and similar events (Ciompi)? (401-403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Support or refute the following claim: “The Catholic Church was the only source of unity across the continent by 1400 AD.”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2:20:00Z</dcterms:created>
  <dc:creator>Kuenzi</dc:creator>
  <dc:description/>
  <cp:keywords/>
  <dc:language>en-US</dc:language>
  <cp:lastModifiedBy>Kuenzi</cp:lastModifiedBy>
  <cp:lastPrinted>2011-03-21T06:48:00Z</cp:lastPrinted>
  <dcterms:modified xsi:type="dcterms:W3CDTF">2014-06-05T04:06:00Z</dcterms:modified>
  <cp:revision>10</cp:revision>
  <dc:subject/>
  <dc:title/>
</cp:coreProperties>
</file>